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255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18 года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необходимостью перераспределения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; от 9 февраля 2018 года № 252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794,9» заменить цифрой «14 882,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7 «Культура, кинематография» цифру «9 529,4» заменить цифрой «9 651,5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6 184,7» заменить цифрой «5 974,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2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3-20T15:03:00Z</cp:lastPrinted>
  <dcterms:modified xsi:type="dcterms:W3CDTF">2018-03-22T06:45:00Z</dcterms:modified>
  <cp:revision>166</cp:revision>
  <dc:subject/>
  <dc:title>СОВЕТ ГОЛУБИЦКОГО СЕЛЬСКОГО ПОСЕЛЕНИЯ </dc:title>
</cp:coreProperties>
</file>